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sz w:val="28"/>
          <w:szCs w:val="28"/>
        </w:rPr>
        <w:t>192  от  01.02.2018                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сполнению расходов 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Вознесенское городское поселение» по отдельным отрасл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МО «Вознесенское городское поселение» по расходам за  2017 года  исполнен в сумме  84168,7 тыс.руб. при  плане  на 2017 год  103243,6 тыс.руб. или на 81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усмотренные бюджетом расходы профинансированы в пределах поступления доходов и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 структуре расходов распределяет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щегосударственные расходы КФСР 0100 –7156,5 тыс.руб.(  6,93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воинского учета КФСР 0200- 233,7 тыс.руб.(0,27 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ротивопожарной безопасности КФСР 0300  -1010,4 тыс.руб.(1,2 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рожное хозяйство КФСР 0409 -4278,6 тыс.руб.(5,08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угие вопросы в области национальной экономики КФСР 0412  - 740,0 тыс.руб.( 0,88 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жилищно-коммунальное хозяйство КФСР 0500 – 57272,7 тыс.руб. (68,04 % расходов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-культура  КФСР 0800 -12359,4  тыс.руб. (14,68 %  расходов поселе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 политика  КФСР 1000 -1094,2 тыс.руб. (1,3 % расходов поселе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рт и физическая культура  КФСР 1101 – 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обслуживание муниципального долга КФСР-23,3 тыс.руб.(0,02 % расходов поселен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4:00Z</dcterms:created>
  <dc:creator>Администрация</dc:creator>
  <dc:description/>
  <cp:keywords/>
  <dc:language>en-US</dc:language>
  <cp:lastModifiedBy>GLBuh</cp:lastModifiedBy>
  <cp:lastPrinted>2018-02-01T14:57:00Z</cp:lastPrinted>
  <dcterms:modified xsi:type="dcterms:W3CDTF">2018-02-09T11:35:00Z</dcterms:modified>
  <cp:revision>19</cp:revision>
  <dc:subject/>
  <dc:title>Расходы  по М О «Вознесенское городское поселение»</dc:title>
</cp:coreProperties>
</file>