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  <w:r>
        <w:rPr>
          <w:b/>
          <w:sz w:val="22"/>
          <w:szCs w:val="22"/>
          <w:u w:val="single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февраля 2018 года    № 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несенское городское поселение Под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Ленинградской области» </w:t>
      </w:r>
    </w:p>
    <w:p>
      <w:pPr>
        <w:pStyle w:val="Normal"/>
        <w:rPr/>
      </w:pPr>
      <w:r>
        <w:rPr>
          <w:sz w:val="28"/>
          <w:szCs w:val="28"/>
        </w:rPr>
        <w:t>за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тоги исполнения бюджета муниципального образования «Вознесенское городское поселение Подпорожского муниципального  района Ленинградской области» за  2017 г., Совет депутатов муниципального образования, на основании подпункта 2 пункта 15 статьи 27 Устава муниципального образования «Вознесенское городское поселение Подпорожского муниципального  района Ленинградской области», статьями 8,31,35 Положения о бюджетном процессе муниципального образования «Вознесенское городское поселение Подпорожского муниципального  района Ленинградской области», утвержденного решением Совета депутатов Вознесенского городского поселения от 30 января 2014 года №233 (в новой редакции),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муниципального образования «Вознесенское городское поселение Подпорожского муниципального  района Ленинградской области» за 2017 г. по  собственным доходам в сумме 13094,3 тыс.руб., по безвозмездным поступлениям  в сумме  56257,4 тыс.руб.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 расходам бюджета «Вознесенское городское поселение Подпорожского муниципального  района Ленинградской области» за  2017г в сумме 84168,7 тыс.руб.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опубликовать в газете «Свирские огн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решению разместить на официальном сайте АМО «Вознесенское городское поселение Подпорожского муниципального  района Ленингра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О.В.Фат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</w:rPr>
        <w:t>192 от 01.02.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я доходной части бюджета в разрезе доход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О «Вознесенское городское поселение» з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руб</w:t>
      </w:r>
    </w:p>
    <w:tbl>
      <w:tblPr>
        <w:tblW w:w="11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2076"/>
        <w:gridCol w:w="1440"/>
      </w:tblGrid>
      <w:tr>
        <w:trPr>
          <w:trHeight w:val="51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каз-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 всего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4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0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емельных участков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4,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7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51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4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</w:rPr>
        <w:t>192  от  01.02.2018               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сполнению расходов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Вознесенское городское поселение» по отдельным отрасля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МО «Вознесенское городское поселение» по расходам за  2017 года  исполнен в сумме  84168,7 тыс.руб. при  плане  на 2017 год  103243,6 тыс.руб. или на 81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усмотренные бюджетом расходы профинансированы в пределах поступления доходов и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 структуре расходов распределяется :</w:t>
      </w:r>
    </w:p>
    <w:p>
      <w:pPr>
        <w:pStyle w:val="Normal"/>
        <w:jc w:val="both"/>
        <w:rPr/>
      </w:pPr>
      <w:r>
        <w:rPr>
          <w:sz w:val="28"/>
          <w:szCs w:val="28"/>
        </w:rPr>
        <w:t>-общегосударственные расходы КФСР 0100 –7156,5 тыс.руб.(  6,93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воинского учета КФСР 0200- 233,7 тыс.руб.(0,27 % расходов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противопожарной безопасности КФСР 0300  -1010,4 тыс.руб.(1,2 % расходов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-дорожное хозяйство КФСР 0409 -4278,6 тыс.руб.(5,08% расходов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угие вопросы в области национальной экономики КФСР 0412  - 740,0 тыс.руб.( 0,88 % расходов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-на жилищно-коммунальное хозяйство КФСР 0500 – 57272,7 тыс.руб. (68,04 % расходов пос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-культура  КФСР 0800 -12359,4  тыс.руб. (14,68 %  расходов посел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 политика  КФСР 1000 -1094,2 тыс.руб. (1,3 % расходов посел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рт и физическая культура  КФСР 1101 – 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служивание муниципального долга КФСР-23,3 тыс.руб.(0,02 % расходов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17:00Z</dcterms:created>
  <dc:creator>бухгалтер</dc:creator>
  <dc:description/>
  <cp:keywords/>
  <dc:language>en-US</dc:language>
  <cp:lastModifiedBy>Пользователь</cp:lastModifiedBy>
  <cp:lastPrinted>2018-02-09T15:52:00Z</cp:lastPrinted>
  <dcterms:modified xsi:type="dcterms:W3CDTF">2018-02-14T07:36:00Z</dcterms:modified>
  <cp:revision>11</cp:revision>
  <dc:subject/>
  <dc:title/>
</cp:coreProperties>
</file>